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II – MODELO DE CARTA DE CREDENCIAMENTO DO REPRESENTANTE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3/2023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/>
      </w:pPr>
      <w:r>
        <w:rPr>
          <w:sz w:val="20"/>
        </w:rPr>
        <w:t>______(nome da licitante)_______, inscrita no CNPJ nº ________________, com sede na _____________________________, designa o Sr.(a) _____________________________, portador(a) da carteira de identidade nº _________________, expedida pela SSP/___, como representante na licitação supracitada, podendo o mesmo rubricar documentos, renunciar o direito de recurso e impugnação à recursos, assinar atas, recorrer de decisões administrativas e, enfim, praticar todos os atos inerentes à referida licitação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________________, _____ de ___________ de 2023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spacing w:lineRule="atLeast" w:line="100"/>
        <w:jc w:val="center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declarante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OBSERVAÇÃO – O presente documento deverá vir acompanhado, conforme o caso, de um dos documentos citados no Item 3 do Edital, para fins de confirmação de poderes para subscrevê-la, depois de elaborado em papel timbrado do licitante e devidamente assinado.</w:t>
      </w:r>
      <w:bookmarkStart w:id="0" w:name="__RefHeading__140_339674433"/>
      <w:bookmarkEnd w:id="0"/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DEVE SER ENTREGUE FORA DO ENVELOPE nº 1 – DOCUMENTOS DE HABILITAÇÃO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3/2023 - Anexo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0682373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30:00Z</dcterms:created>
  <dc:creator>23090308991</dc:creator>
  <dc:description/>
  <cp:keywords/>
  <dc:language>en-US</dc:language>
  <cp:lastModifiedBy>Sigrid Hager Strambi</cp:lastModifiedBy>
  <dcterms:modified xsi:type="dcterms:W3CDTF">2022-12-15T12:21:00Z</dcterms:modified>
  <cp:revision>14</cp:revision>
  <dc:subject/>
  <dc:title>ANEXO XII – DECLARAÇÃO DE RESPONSABILIDADE TÉCNICA</dc:title>
</cp:coreProperties>
</file>